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>COMP</w:t>
      </w:r>
      <w:r>
        <w:rPr>
          <w:b/>
          <w:bCs/>
          <w:sz w:val="32"/>
          <w:szCs w:val="32"/>
        </w:rPr>
        <w:t xml:space="preserve"> 129 HOMEWORK</w:t>
        <w:tab/>
        <w:t>ASSIGNMENTS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Save All work on Flash Drive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7155180" cy="583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180" cy="583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2220"/>
                              <w:gridCol w:w="5692"/>
                              <w:gridCol w:w="881"/>
                              <w:gridCol w:w="1647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HW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Chapter</w:t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Office 2007 Custom Book Page/Exercise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Pts.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Due D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PT-Chapter 1</w:t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e syllabus for requirements P.3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log-Chapter 1</w:t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. 449-451  Practice Exercises  1-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Word-Chapter 1 </w:t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. 279  Buffalo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xcel- Chapter 1</w:t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. 137-138 Temperature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xcel- Chapter 2</w:t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. 172 Banquet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xcel- Chapter 3</w:t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. 211 Computer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Excel- Chapter 4</w:t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. 236-237 Widget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3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ntegrated</w:t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. 536-540 Totally Fit  Exercises  1-4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ccess-Chapter 1</w:t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. 346 Insurance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ccess-Chapter 2</w:t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. 392 Friends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Integrated</w:t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. 541,546-548 Totally Fit Exercises  5, 10-12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P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m Paper</w:t>
                                  </w:r>
                                </w:p>
                              </w:tc>
                              <w:tc>
                                <w:tcPr>
                                  <w:tcW w:w="5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e syllabus for requirements P. 3</w:t>
                                  </w:r>
                                </w:p>
                              </w:tc>
                              <w:tc>
                                <w:tcPr>
                                  <w:tcW w:w="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pt;height:459.75pt;mso-wrap-distance-left:9pt;mso-wrap-distance-right:9pt;mso-wrap-distance-top:0pt;mso-wrap-distance-bottom:0pt;margin-top:1.4pt;mso-position-vertical-relative:text;margin-left: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2220"/>
                        <w:gridCol w:w="5692"/>
                        <w:gridCol w:w="881"/>
                        <w:gridCol w:w="1647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HW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Chapter</w:t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Office 2007 Custom Book Page/Exercise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Pts.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Due Date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PT-Chapter 1</w:t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e syllabus for requirements P.3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log-Chapter 1</w:t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. 449-451  Practice Exercises  1-4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Word-Chapter 1 </w:t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. 279  Buffalo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xcel- Chapter 1</w:t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. 137-138 Temperature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xcel- Chapter 2</w:t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. 172 Banquet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xcel- Chapter 3</w:t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. 211 Computer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1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Excel- Chapter 4</w:t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. 236-237 Widget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3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tegrated</w:t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. 536-540 Totally Fit  Exercises  1-4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ccess-Chapter 1</w:t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. 346 Insurance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ccess-Chapter 2</w:t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. 392 Friends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Integrated</w:t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. 541,546-548 Totally Fit Exercises  5, 10-12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P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m Paper</w:t>
                            </w:r>
                          </w:p>
                        </w:tc>
                        <w:tc>
                          <w:tcPr>
                            <w:tcW w:w="5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e syllabus for requirements P. 3</w:t>
                            </w:r>
                          </w:p>
                        </w:tc>
                        <w:tc>
                          <w:tcPr>
                            <w:tcW w:w="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ab/>
      <w:tab/>
      <w:tab/>
      <w:t>Spring 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ills">
    <w:name w:val="skills"/>
    <w:basedOn w:val="TextBody"/>
    <w:qFormat/>
    <w:pPr>
      <w:numPr>
        <w:ilvl w:val="0"/>
        <w:numId w:val="1"/>
      </w:numPr>
      <w:spacing w:before="60" w:after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6:24:00Z</dcterms:created>
  <dc:creator>mhorgan</dc:creator>
  <dc:description/>
  <cp:keywords/>
  <dc:language>en-US</dc:language>
  <cp:lastModifiedBy>mhorgan</cp:lastModifiedBy>
  <dcterms:modified xsi:type="dcterms:W3CDTF">2010-01-26T15:14:00Z</dcterms:modified>
  <cp:revision>3</cp:revision>
  <dc:subject/>
  <dc:title>COMP 129 HOMEWORK</dc:title>
</cp:coreProperties>
</file>